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3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DVANCED BRIDGE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RCC slab bridge for a National Highway using the following data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arriage width</w:t>
              <w:tab/>
              <w:tab/>
              <w:t>=</w:t>
              <w:tab/>
              <w:t>7.5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Foot path</w:t>
              <w:tab/>
              <w:tab/>
              <w:t>=</w:t>
              <w:tab/>
              <w:t>1m on either sid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lear span</w:t>
              <w:tab/>
              <w:tab/>
              <w:t>=</w:t>
              <w:tab/>
              <w:t>6.5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earing coat</w:t>
              <w:tab/>
              <w:tab/>
              <w:t>=</w:t>
              <w:tab/>
              <w:t>125m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idth of bearing</w:t>
              <w:tab/>
              <w:t>=</w:t>
              <w:tab/>
              <w:t>0.5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aterials</w:t>
              <w:tab/>
              <w:tab/>
              <w:t>=</w:t>
              <w:tab/>
              <w:t>M40 and Fe 50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oading</w:t>
              <w:tab/>
              <w:tab/>
              <w:t>=</w:t>
              <w:tab/>
              <w:t>IRC class AA tracked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tep by step design procedure for the following types of bridges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Bowstring girder bridg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Arch brid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Design a post tensioned pre-stressed concrete slab bridge deck for a National highway crossing to suit the following data: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Clear span</w:t>
              <w:tab/>
              <w:tab/>
              <w:tab/>
              <w:t>=</w:t>
              <w:tab/>
              <w:t>10m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Width of bearing</w:t>
              <w:tab/>
              <w:tab/>
              <w:tab/>
              <w:t>=</w:t>
              <w:tab/>
              <w:t>300m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</w:t>
            </w:r>
            <w:r>
              <w:rPr/>
              <w:t>Clear width of roadways</w:t>
              <w:tab/>
              <w:t xml:space="preserve">           =</w:t>
              <w:tab/>
              <w:t>7.5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</w:t>
            </w:r>
            <w:r>
              <w:rPr/>
              <w:t>Foot path</w:t>
              <w:tab/>
              <w:tab/>
              <w:tab/>
              <w:t xml:space="preserve">           =</w:t>
              <w:tab/>
              <w:t>1m on each sid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>Kerb</w:t>
              <w:tab/>
              <w:tab/>
              <w:tab/>
              <w:tab/>
              <w:t>=</w:t>
              <w:tab/>
              <w:t>600mm wid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>Thickness and wearing coat</w:t>
              <w:tab/>
              <w:t>=</w:t>
              <w:tab/>
              <w:t>125m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>Type of structure</w:t>
              <w:tab/>
              <w:tab/>
              <w:t>=</w:t>
              <w:tab/>
              <w:t>Class I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ab/>
              <w:t>M50 grade concrete and 7mm dia high tensile wires with an ultimate tensile strength of 1700 N/mm</w:t>
            </w:r>
            <w:r>
              <w:rPr>
                <w:vertAlign w:val="superscript"/>
              </w:rPr>
              <w:t>2</w:t>
            </w:r>
            <w:r>
              <w:rPr/>
              <w:t xml:space="preserve"> housed in cables with 12 wires and anchored by Freyssinet anchorage of 150mm dia. For supplementary reinforcement, adopt Fe500 grade steel. Compressive strength at transfer is 50 N/mm</w:t>
            </w:r>
            <w:r>
              <w:rPr>
                <w:vertAlign w:val="superscript"/>
              </w:rPr>
              <w:t>2</w:t>
            </w:r>
            <w:r>
              <w:rPr/>
              <w:t xml:space="preserve"> and loss ratio is 0.8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        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ajor causes of Prestressed concrete bridge failures and suggest suitable remedial measures to avoid the failure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welded plate girder bridge for the following data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pan - 10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oading as per standard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teel of grade Fe 4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ssume the relevant design detai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foundation for sub structure of a bridge consists of 16 piles to carry a total load of 7,000 kN The piles are spaced at 1m c/c. They are driven through soft ground to a hard stratum available at a depth of 10m. Design the pile foundation using M50 concrete and Fe 500 ste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Verify the stability of the Rectangular pier for the following details.            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Width of the pier – 2m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Ht of the pier – 12m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C/C of bearings on either side – 1m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High flood level – 1m below bearing level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Span of the bridge – 16m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bCs/>
              </w:rPr>
            </w:pPr>
            <w:r>
              <w:rPr>
                <w:bCs/>
              </w:rPr>
              <w:t>Live load – IRC AA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bCs/>
              </w:rPr>
            </w:pPr>
            <w:r>
              <w:rPr>
                <w:bCs/>
              </w:rPr>
              <w:t>No of Longitudinal girders – 3, Size of the girder 0.3x1.2m</w:t>
            </w:r>
          </w:p>
          <w:p>
            <w:pPr>
              <w:pStyle w:val="Normal"/>
              <w:widowControl w:val="false"/>
              <w:ind w:firstLine="432"/>
              <w:jc w:val="both"/>
              <w:rPr>
                <w:bCs/>
              </w:rPr>
            </w:pPr>
            <w:r>
              <w:rPr>
                <w:bCs/>
              </w:rPr>
              <w:t>Thickness of the slab – 200m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ssume the relevant design detai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different types of Bearings used in bridge construction with neat sketch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Discuss the various methods usually adopted in maintenance and rehabilitation of the existing RCC &amp; Steel brid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93</Words>
  <Characters>2244</Characters>
  <CharactersWithSpaces>2632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3:13:00Z</dcterms:created>
  <dc:creator>Ku</dc:creator>
  <dc:description/>
  <dc:language>en-US</dc:language>
  <cp:lastModifiedBy>Admin</cp:lastModifiedBy>
  <cp:lastPrinted>2018-02-03T04:50:00Z</cp:lastPrinted>
  <dcterms:modified xsi:type="dcterms:W3CDTF">2018-04-24T06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